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3:</w:t>
      </w:r>
      <w:r>
        <w:rPr>
          <w:rFonts w:cs="Tahoma" w:ascii="Tahoma" w:hAnsi="Tahoma"/>
          <w:b/>
          <w:sz w:val="20"/>
          <w:szCs w:val="20"/>
        </w:rPr>
        <w:t xml:space="preserve"> Projektor wraz z ekranem i uchwytem (1 szt.) dla Wydziału Filologiczno – Historycznego, Instytut Filologii Obcych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or  (1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..……………………………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XGA (1280x8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TSC/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Sub, HDMI, S-Video, LAN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 ścienny elektryczny  (1 sz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kran ścienny podwieszany, rozwijany elektrycz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erzchnia wizyjn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0x180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owierzchn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ała ma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osowanie formatu obrazu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rozwijaniu ekran można zatrzymać w dowolnym położeni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ugość obudow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270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ilot radiowy, sterownik przyścienny z lewej stron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wyt do projektora (1 sz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fit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znaczeni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projek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owierzchn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ała ma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ciążeni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mpatybiln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 wszystkimi typami i markami projektor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bookmarkStart w:id="1" w:name="OLE_LINK1"/>
      <w:r>
        <w:rPr>
          <w:rFonts w:cs="Tahoma" w:ascii="Tahoma" w:hAnsi="Tahoma"/>
          <w:b w:val="false"/>
          <w:sz w:val="18"/>
          <w:szCs w:val="18"/>
        </w:rPr>
        <w:br/>
      </w:r>
      <w:bookmarkEnd w:id="1"/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92/14 – zadanie 3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09:00Z</dcterms:created>
  <dc:creator>abojarska</dc:creator>
  <dc:description/>
  <cp:keywords/>
  <dc:language>en-US</dc:language>
  <cp:lastModifiedBy>abojarska</cp:lastModifiedBy>
  <cp:lastPrinted>2014-07-29T13:23:00Z</cp:lastPrinted>
  <dcterms:modified xsi:type="dcterms:W3CDTF">2014-07-29T11:23:00Z</dcterms:modified>
  <cp:revision>4</cp:revision>
  <dc:subject/>
  <dc:title>Załącznik 1</dc:title>
</cp:coreProperties>
</file>